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240" w:leader="none"/>
        </w:tabs>
        <w:jc w:val="center"/>
        <w:rPr/>
      </w:pPr>
      <w:r>
        <w:rPr/>
        <w:t>高丸山千年の森登頂報告用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/>
                              <w:t>o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/>
                        <w:t>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287"/>
      </w:tblGrid>
      <w:tr>
        <w:trPr/>
        <w:tc>
          <w:tcPr>
            <w:tcW w:w="22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●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登頂日</w:t>
            </w:r>
          </w:p>
        </w:tc>
        <w:tc>
          <w:tcPr>
            <w:tcW w:w="7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　　　　年　　　　　　月　　　　　　　日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●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名前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●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今日の高丸山にひとこと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1"/>
              </w:rPr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＊＊＊＊＊＊　はじめての方はご記入お願いします。＊＊＊＊＊＊＊＊</w:t>
            </w:r>
          </w:p>
        </w:tc>
      </w:tr>
      <w:tr>
        <w:trPr>
          <w:trHeight w:val="138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●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住所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（県内：郡市町村、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県外：都道府県）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□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徳島県内　　　　　　　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　　　　　　　　　　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□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徳島県外（都道府県）　　　　　　　　</w:t>
            </w:r>
          </w:p>
        </w:tc>
      </w:tr>
      <w:tr>
        <w:trPr>
          <w:trHeight w:val="1382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●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登頂登録者として、高丸山現地案内所に名前を掲示してもよろしいでしょうか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はい　　　　　いいえ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●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 xml:space="preserve">「高丸山千年の森」ＨＰへ名前を掲載してもよろしいでしょうか？ 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はい　　　　　いいえ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かみかつ里山倶楽部）</w:t>
      </w:r>
    </w:p>
    <w:sectPr>
      <w:footerReference w:type="default" r:id="rId2"/>
      <w:type w:val="nextPage"/>
      <w:pgSz w:w="11906" w:h="16838"/>
      <w:pgMar w:left="1202" w:right="1202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（かみかつ里山倶楽部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12:00Z</dcterms:created>
  <dc:creator>HP Customer</dc:creator>
  <dc:description/>
  <cp:keywords/>
  <dc:language>en-US</dc:language>
  <cp:lastModifiedBy>Z3584</cp:lastModifiedBy>
  <cp:lastPrinted>2017-04-04T17:39:00Z</cp:lastPrinted>
  <dcterms:modified xsi:type="dcterms:W3CDTF">2017-09-09T08:12:00Z</dcterms:modified>
  <cp:revision>2</cp:revision>
  <dc:subject/>
  <dc:title>高丸山千年の森登頂報告用紙</dc:title>
</cp:coreProperties>
</file>